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.D.  3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. 150 del 31 Maggio 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ss. VIII/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DIRETTORE DEL DIPARTIMENTO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ecreto Legislativo del 30 marzo 2001, n. 165 “Norme generali sull’ordinamento del lavoro alle dipendenze delle amministrazioni pubbliche”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t. 1 co. 449 della Legge 296/2006 e ss. mm. e ii., che prevede anche per le istituzioni universitarie l’obbligo di approvvigionarsi mediante le convenzioni-quadro stipulate da Consip Sp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t. 1 co. 450 della Legge 296/2006 e ss. mm. e ii., che prevede l’obbligo, per gli acquisti di beni e servizi, di importo pari o superiore a 1.000,00 Euro ed inferiore alla soglia di rilievo comunitario, di ricorrere al MEPA (mercato elettronico della pubblica amministrazione), gestito da CONSIP Spa, ovvero ad altri mercati elettronic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elibere del Consiglio di Amministrazione n. 315 del 18/12/2014 e n. 311del 27/10/2015 con le quali è stato rispettivamente approvato e modificato il Regolamento per l’Amministrazione, la finanza e la contabilità di Ateneo, emanato con Decreto Rettorale n. 65 del 13/01/16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Delibera del Consiglio di Amministrazione del 20/12/2016 con la quale è stato approvato il Bilancio Unico di Ateneo di previsione annuale autorizzatorio 2017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isposizione di Delega del Direttore Generale n. 794/2015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ecreto Legislativo 18 aprile 2016, n. 50, in particolare gli artt. 29, 36 e 95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eterminazione dell’ANAC recante “Linee guida per le procedure per l’affidamento dei contratti pubblici di importo inferiore alle soglie di rilevanza comunitaria, indagini di mercato e formazione e gestione degli elenchi di operatori economici”, approvata dal Consiglio dell’Autorità nell’adunanza del 26 ottobre 2016 e sottoposta alla verifica dei competenti Organi per l’acquisizione dei prescritti parer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a Bozza di ODA ME.PA. n. 3699705 del Punto Istruttore Massimo Petrucci (referente tecnico) con la quale si richiede la fornitura di un Notebook Lenovo V510 e di un Videoproiettore Benq MS506 per un importo complessivo pari ad € 671,00 iva esclus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T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a dichiarazione del Prof. Marcello Accordino del 31 Maggio 2017, Presidente del Corso di Laurea in Fisioterapia a Cassino, con la quale dichiara che tale acquisto è necessario per l’attività didattica e di segreteria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la dichiarazione del Sig. Massimo Petrucci del 12/05/2017, con la quale si dichiara che la scelta del fornitore si motiva in ragione della competitività del prezzo offerto sul ME.PA.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affidatario dovrà essere in possesso dei requisiti generali di cui all’art. 80 del D.Lgs. 50/2016 oltre a possedere apposita idoneità professionale per lo svolgimento della fornitura di cui trattas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contratto con l’operatore economico aggiudicatario verrà stipulato mediante scambio di lettere, in modalità elettronic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l verbale del Consiglio di Dipartimento del 07/02/2017 nel quale si nomina la Dr.ssa Giulia Casamassima quale Responsabile Unico del Procedimento di tutte le procedure per l’affidamento di beni e servizi per il Dipartimento di Chirurgia Pietro Valdon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ERTA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disponibilità sul B.U. Esercizio 2017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TERMI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per le motivazioni indicate in premessa, di affidare con l’impiego del Mercato Elettronico, ai sensi dell’art. 36, comma 2, lett. a) del D.Lgs. 50/2016, alla Ditta KORA SISTEMI INFORMATICI la fornitura di un Notebook Lenovo V510 e di un Videoproiettore Benq MS506 per un importo complessivo pari ad € 671,00 iva esclus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2.</w:t>
        <w:tab/>
        <w:t xml:space="preserve">di autorizzare l’imputazione della relativa spesa sul Fondo di Ricerca di cui è responsabile il Prof. Marcello Accordino;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di dare atto che la liquidazione della Fattura Elettronica avverrà previ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sito positivo della regolarità della fornitura da parte del richiedente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sito positivo della verifica della regolarità contributiva, previdenziale e assistenzial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(DURC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el rispetto degli obblighi previsti dall’art. 3 della Legge 136/2010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la presente determina, in ossequio al principio di trasparenza e fatto salvo quanto previst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all’art. 1, comma 32, della Legge 190/2012 e dal D.Lgs. 337/2013, è pubblicata, ai sens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ell’art. 29 del D.Lgs. 50/2016, nel proprio sito web ai fini della generale conoscen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ma, 30 Maggio 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.to Il Direttore del Dipartime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.to Il Responsabile Amministrativo Deleg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3676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Chirurgia “Pietro Valdo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b/>
        <w:sz w:val="14"/>
        <w:szCs w:val="22"/>
      </w:rPr>
      <w:t xml:space="preserve">Direttore: </w:t>
    </w:r>
    <w:r>
      <w:rPr>
        <w:rFonts w:cs="Arial" w:ascii="Arial" w:hAnsi="Arial"/>
        <w:sz w:val="14"/>
        <w:szCs w:val="22"/>
      </w:rPr>
      <w:t>Prof. Giorgio De T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Viale del Policlinico155, 00161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/>
    </w:pPr>
    <w:r>
      <w:rPr>
        <w:rFonts w:cs="Arial" w:ascii="Arial" w:hAnsi="Arial"/>
        <w:sz w:val="14"/>
        <w:szCs w:val="22"/>
        <w:lang w:val="de-DE"/>
      </w:rPr>
      <w:t>T (+39) 06 4462 127  T F (+39) 06 4997 2162 – F (+39) 06 4453 906</w:t>
    </w:r>
  </w:p>
  <w:p>
    <w:pPr>
      <w:pStyle w:val="Normal"/>
      <w:rPr/>
    </w:pPr>
    <w:r>
      <w:rPr>
        <w:rFonts w:cs="Arial" w:ascii="Arial" w:hAnsi="Arial"/>
        <w:sz w:val="14"/>
        <w:lang w:val="de-DE"/>
      </w:rPr>
      <w:t>giorgio.detoma@uniroma1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9905</wp:posOffset>
          </wp:positionH>
          <wp:positionV relativeFrom="paragraph">
            <wp:posOffset>222885</wp:posOffset>
          </wp:positionV>
          <wp:extent cx="1841500" cy="1022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4\Desktop\DIRETTORE\direttor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6:00Z</dcterms:created>
  <dc:creator>**</dc:creator>
  <dc:description/>
  <cp:keywords/>
  <dc:language>en-US</dc:language>
  <cp:lastModifiedBy>rossella trima</cp:lastModifiedBy>
  <cp:lastPrinted>2017-05-31T11:22:00Z</cp:lastPrinted>
  <dcterms:modified xsi:type="dcterms:W3CDTF">2017-05-31T09:25:00Z</dcterms:modified>
  <cp:revision>17</cp:revision>
  <dc:subject/>
  <dc:title>Roma 15-11-2006</dc:title>
</cp:coreProperties>
</file>